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0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ОРШКАЛЬОВУ Миколі Василь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99 «Про надання компенсації на відновлення пошкодженого об’єкту ГОРШКАЛЬОВУ Миколі Васильовичу за заявою № ЗВ-25.01.2024-7923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29:00Z</dcterms:modified>
  <cp:revision>44</cp:revision>
  <dc:subject/>
  <dc:title/>
</cp:coreProperties>
</file>